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errabit contra fidem sicut nec est certum quod </w:t>
      </w:r>
      <w:r>
        <w:rPr>
          <w:rFonts w:cs="Times New Roman" w:ascii="Times New Roman" w:hAnsi="Times New Roman"/>
          <w:b/>
          <w:sz w:val="24"/>
        </w:rPr>
        <w:t>errabit</w:t>
      </w:r>
      <w:r>
        <w:rPr>
          <w:rFonts w:cs="Times New Roman" w:ascii="Times New Roman" w:hAnsi="Times New Roman"/>
          <w:sz w:val="24"/>
        </w:rPr>
        <w:t xml:space="preserve"> contra fidem isti assertores hanc assertionem multis rationibus fulcire nituntur quarum prima est hec nulli particulari collegio per summum pontificem voluntarie et ad placitum instituto debet attribui quod contra fidem errare non poss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collegium particulare est a summo pontifice voluntarie et ad placitum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acra scriptura nec in gestis apostolorum de cardinalibus aliqua mentio reperitur ergo temerarium est dicere quod collegium cardinali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sic illud collegium quod potest summus pontifex destruere vel cassare non est illa ecclesia que errare non potest quia illa ecclesia que non potest errare non potest esse nulla 24 q 1 pudenda et per consequens nec a summo pontifice destrui et cassari summus autem pontifex sicut collegium cardinalium instituit ita posset idem collegiu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ivini transgressor eo quod de cardinalibus creandis nullum inveniatur preceptum divinum ergo collegium cardinalium non est ist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t tempore apostolorum promisit se cum ea usque ad finem seculi permansurum cum dicit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ecclesia que errare non potest post tempora apostolorum nequaquam incepit collegium autem cardinalium post tempora apostolorum incepit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ota congregatio fidelium posset contra fidem errare quia tota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fidelium multitudo preter papam est inferior papa et de ista conceditur quod potest errare contra fidem quia secundum eos fides posset in sol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 sicut omnis persona que potest errare in moribus potest etiam errare contra fidem ita etiam omne collegium quod potest peccare contra bonos mores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3</w:t>
      </w:r>
      <w:r>
        <w:rPr>
          <w:rFonts w:cs="Times New Roman" w:ascii="Times New Roman" w:hAnsi="Times New Roman"/>
          <w:sz w:val="24"/>
          <w:vertAlign w:val="superscript"/>
        </w:rPr>
        <w:t>s</w:t>
      </w:r>
      <w:r>
        <w:rPr>
          <w:rFonts w:cs="Times New Roman" w:ascii="Times New Roman" w:hAnsi="Times New Roman"/>
          <w:sz w:val="24"/>
        </w:rPr>
        <w:t xml:space="preserve"> cardinales tantummodo non esset necesse quod aliquis eorum esset in caritate immo posset quilibet esse eorum in peccato mortali cum constet quod nonnunquam viri sceleratissimi ad cardinalatus officium assumuntur ergo idem colleg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et faciliora potest etiam errare contra maiora et difficiliora minus autem et facilius est eligere summum pontificem quam causas fidei diffinire collegium vero cardinalium potest errare </w:t>
      </w:r>
      <w:r>
        <w:rPr>
          <w:rFonts w:cs="Times New Roman" w:ascii="Times New Roman" w:hAnsi="Times New Roman"/>
          <w:b/>
          <w:sz w:val="24"/>
        </w:rPr>
        <w:t>circa</w:t>
      </w:r>
      <w:r>
        <w:rPr>
          <w:rFonts w:cs="Times New Roman" w:ascii="Times New Roman" w:hAnsi="Times New Roman"/>
          <w:sz w:val="24"/>
        </w:rPr>
        <w:t xml:space="preserve"> electionem summi pontificis manifeste enim erravit quando mulierem in papam elegit possent etiam papam per simoniam eligere sicut aperte insinuat glossa dist 77 c si quis pecunia ergo etiam collegium cardinalium in diffiniendo causas fidei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sic collegium cardinalium nec sanctitate nec firmitate fidei collegium apostolorum excedit hec considerantibus vitam et mores eorum est tam nota quod probatione non </w:t>
      </w:r>
      <w:r>
        <w:rPr>
          <w:rFonts w:cs="Times New Roman" w:ascii="Times New Roman" w:hAnsi="Times New Roman"/>
          <w:b/>
          <w:sz w:val="24"/>
        </w:rPr>
        <w:t>eget</w:t>
      </w:r>
      <w:r>
        <w:rPr>
          <w:rFonts w:cs="Times New Roman" w:ascii="Times New Roman" w:hAnsi="Times New Roman"/>
          <w:sz w:val="24"/>
        </w:rPr>
        <w:t xml:space="preserve"> sed collegium apostolorum potuit errare et erravit tempore enim passionis christi nullus eorum fixus in fide remansit ergo multo fortius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predictam missionem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od collegium apostolorum non solum post missionem spiritus sancti sed etiam ante passionem christi uberiori gratia sanc</w:t>
      </w:r>
      <w:r>
        <w:rPr>
          <w:rFonts w:cs="Times New Roman" w:ascii="Times New Roman" w:hAnsi="Times New Roman"/>
          <w:b/>
          <w:sz w:val="24"/>
        </w:rPr>
        <w:t>titatis</w:t>
      </w:r>
      <w:r>
        <w:rPr>
          <w:rFonts w:cs="Times New Roman" w:ascii="Times New Roman" w:hAnsi="Times New Roman"/>
          <w:sz w:val="24"/>
        </w:rPr>
        <w:t xml:space="preserve"> et veritatis illuminatione maiori </w:t>
      </w:r>
      <w:r>
        <w:rPr>
          <w:rFonts w:cs="Times New Roman" w:ascii="Times New Roman" w:hAnsi="Times New Roman"/>
          <w:b/>
          <w:sz w:val="24"/>
        </w:rPr>
        <w:t>fulgebat</w:t>
      </w:r>
      <w:r>
        <w:rPr>
          <w:rFonts w:cs="Times New Roman" w:ascii="Times New Roman" w:hAnsi="Times New Roman"/>
          <w:sz w:val="24"/>
        </w:rPr>
        <w:t xml:space="preserve"> quam collegium cardinalium ipsos enim ante </w:t>
      </w:r>
      <w:r>
        <w:rPr>
          <w:rFonts w:cs="Times New Roman" w:ascii="Times New Roman" w:hAnsi="Times New Roman"/>
          <w:b/>
          <w:sz w:val="24"/>
        </w:rPr>
        <w:t>passionem</w:t>
      </w:r>
      <w:r>
        <w:rPr>
          <w:rFonts w:cs="Times New Roman" w:ascii="Times New Roman" w:hAnsi="Times New Roman"/>
          <w:sz w:val="24"/>
        </w:rPr>
        <w:t xml:space="preserve"> </w:t>
      </w:r>
      <w:r>
        <w:rPr>
          <w:rFonts w:cs="Times New Roman" w:ascii="Times New Roman" w:hAnsi="Times New Roman"/>
          <w:b/>
          <w:sz w:val="24"/>
        </w:rPr>
        <w:t>christus</w:t>
      </w:r>
      <w:r>
        <w:rPr>
          <w:rFonts w:cs="Times New Roman" w:ascii="Times New Roman" w:hAnsi="Times New Roman"/>
          <w:sz w:val="24"/>
        </w:rPr>
        <w:t xml:space="preserve"> multipliciter commendavit dicens matt 5</w:t>
      </w:r>
      <w:r>
        <w:rPr>
          <w:rFonts w:cs="Times New Roman" w:ascii="Times New Roman" w:hAnsi="Times New Roman"/>
          <w:sz w:val="24"/>
          <w:vertAlign w:val="superscript"/>
        </w:rPr>
        <w:t>o</w:t>
      </w:r>
      <w:r>
        <w:rPr>
          <w:rFonts w:cs="Times New Roman" w:ascii="Times New Roman" w:hAnsi="Times New Roman"/>
          <w:sz w:val="24"/>
        </w:rPr>
        <w:t xml:space="preserve"> vos estis lux mundi vos estis sal terre et ioh 15</w:t>
      </w:r>
      <w:r>
        <w:rPr>
          <w:rFonts w:cs="Times New Roman" w:ascii="Times New Roman" w:hAnsi="Times New Roman"/>
          <w:sz w:val="24"/>
          <w:vertAlign w:val="superscript"/>
        </w:rPr>
        <w:t>o</w:t>
      </w:r>
      <w:r>
        <w:rPr>
          <w:rFonts w:cs="Times New Roman" w:ascii="Times New Roman" w:hAnsi="Times New Roman"/>
          <w:sz w:val="24"/>
        </w:rPr>
        <w:t xml:space="preserve"> iam non dicam vos servos quia servus nescit quid faciat dominus eius vos autem dixi amicos quia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e 22 dicens vos estis qui permansistis mecum in temptationibus meis si ergo apostoli qui comparantur cedris secundum beatum gregorium a fide deviare potuerunt temerarie cardinales </w:t>
      </w:r>
      <w:r>
        <w:rPr>
          <w:rFonts w:cs="Times New Roman" w:ascii="Times New Roman" w:hAnsi="Times New Roman"/>
          <w:b/>
          <w:sz w:val="24"/>
        </w:rPr>
        <w:t>qui</w:t>
      </w:r>
      <w:r>
        <w:rPr>
          <w:rFonts w:cs="Times New Roman" w:ascii="Times New Roman" w:hAnsi="Times New Roman"/>
          <w:sz w:val="24"/>
        </w:rPr>
        <w:t xml:space="preserve"> omni vento doctrine tanquam arundines agitantur dicuntur non posse a catholice veritatis tramite o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bilem in fide constituit hoc ex auctoritatibus allegatis superius approbatur aperte que etiam ex verbis Chrysostomi que ponuntur dist 80 c multi colligitur ait enim non locus sanctificat hominem et infra qui bene sederit super cathedram honorem cathedre accipit qui male seder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collegium eminentius et superius collegio cardinalium scilicet collegium archiepiscoporum et episcoporum potest errare contra fidem ergo multo magis collegium cardinalium potest errare contra fidem hic essent duo prob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episcoporum est ma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obandum est quod collegium seu communitas archiepiscoporum et episcoporum potest contra fidem errare quod patet ex hoc quia christus non promisit quod fides catholica esset in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ndecimo sic de una sola ecclesia dicitur militante quod non potest errare contra fidem collegium autem cardinalium non est illa ecclesia licetsit pars illius ecclesie sicut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racens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pars illius ecclesie ergo congregatio cardinalium potest errare contra fidem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et per rationem necessariam vel per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s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i terminandis collegium autem cardinalium sepe pro questionibus fidei terminandis aliorum consilio orthodoxorum indiget aliter enim pro questionibus huiusmodi superfluum esset generalia consilia celebrare ergo colleg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videtur michi asserere collegium cardinalium posse contra fidem errare et tamen rationes adducte ad hoc apparent difficiles quamobrem qualiter ad rationes utriusque partis respondetur ostende et primo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re postea interrogabo sed dic quomodo respondetur ad secund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suo cardinalium aliquando ecclesia universalis illa autem sedes apostolica que errare non potest contra fidem secundum ali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w:t>
      </w:r>
      <w:r>
        <w:rPr>
          <w:rFonts w:cs="Times New Roman" w:ascii="Times New Roman" w:hAnsi="Times New Roman"/>
          <w:b/>
          <w:sz w:val="24"/>
        </w:rPr>
        <w:t xml:space="preserve">summum pontificem </w:t>
      </w:r>
      <w:r>
        <w:rPr>
          <w:rFonts w:cs="Times New Roman" w:ascii="Times New Roman" w:hAnsi="Times New Roman"/>
          <w:sz w:val="24"/>
        </w:rPr>
        <w:t>et ita in ecclesia dei de eligendo summo pontifice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aliqui dicunt esset possibile quod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tecum de hoc collationem habebo ideo narra quomodo respondetur ad quart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aut notorie incidit in heresim manifestam explicite iam dampnatam et in illo casu non solum collegium cardinalium si in fide </w:t>
      </w:r>
      <w:r>
        <w:rPr>
          <w:rFonts w:cs="Times New Roman" w:ascii="Times New Roman" w:hAnsi="Times New Roman"/>
          <w:b/>
          <w:sz w:val="24"/>
        </w:rPr>
        <w:t>permanserit</w:t>
      </w:r>
      <w:r>
        <w:rPr>
          <w:rFonts w:cs="Times New Roman" w:ascii="Times New Roman" w:hAnsi="Times New Roman"/>
          <w:sz w:val="24"/>
        </w:rPr>
        <w:t xml:space="preserve"> sed etiam diocesanus loci in quo </w:t>
      </w:r>
      <w:r>
        <w:rPr>
          <w:rFonts w:cs="Times New Roman" w:ascii="Times New Roman" w:hAnsi="Times New Roman"/>
          <w:b/>
          <w:sz w:val="24"/>
        </w:rPr>
        <w:t>moraretur</w:t>
      </w:r>
      <w:r>
        <w:rPr>
          <w:rFonts w:cs="Times New Roman" w:ascii="Times New Roman" w:hAnsi="Times New Roman"/>
          <w:sz w:val="24"/>
        </w:rPr>
        <w:t xml:space="preserve"> papa haberet papam effectum hereticum iudicare et tunc </w:t>
      </w:r>
      <w:r>
        <w:rPr>
          <w:rFonts w:cs="Times New Roman" w:ascii="Times New Roman" w:hAnsi="Times New Roman"/>
          <w:b/>
          <w:sz w:val="24"/>
        </w:rPr>
        <w:t>negatur</w:t>
      </w:r>
      <w:r>
        <w:rPr>
          <w:rFonts w:cs="Times New Roman" w:ascii="Times New Roman" w:hAnsi="Times New Roman"/>
          <w:sz w:val="24"/>
        </w:rPr>
        <w:t xml:space="preserve"> maior illius rationis quia sicut papa effectus hereticus est iudicio subiectus diocesani fidelis qui tamen potest </w:t>
      </w:r>
      <w:r>
        <w:rPr>
          <w:rFonts w:cs="Times New Roman" w:ascii="Times New Roman" w:hAnsi="Times New Roman"/>
          <w:b/>
          <w:sz w:val="24"/>
        </w:rPr>
        <w:t>errare ita</w:t>
      </w:r>
      <w:r>
        <w:rPr>
          <w:rFonts w:cs="Times New Roman" w:ascii="Times New Roman" w:hAnsi="Times New Roman"/>
          <w:sz w:val="24"/>
        </w:rPr>
        <w:t xml:space="preserve"> etiam papa effectus hereticus est subiectus iudicio collegii cardinalium in fide manentium quod tamen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w:t>
      </w:r>
      <w:r>
        <w:rPr>
          <w:rFonts w:cs="Times New Roman" w:ascii="Times New Roman" w:hAnsi="Times New Roman"/>
          <w:b/>
          <w:sz w:val="24"/>
        </w:rPr>
        <w:t>hereticato</w:t>
      </w:r>
      <w:r>
        <w:rPr>
          <w:rFonts w:cs="Times New Roman" w:ascii="Times New Roman" w:hAnsi="Times New Roman"/>
          <w:sz w:val="24"/>
        </w:rPr>
        <w:t xml:space="preserve"> non haberet de papa iudicare aut papa incideret in heresim dampnatam solummodo implicite et tunc non collegium cardinalium sed consilium generale haberet iudicare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int sed in fide permanserint orthodoxa potest quilibet eorum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ationem respondetur quod </w:t>
      </w:r>
      <w:r>
        <w:rPr>
          <w:rFonts w:cs="Times New Roman" w:ascii="Times New Roman" w:hAnsi="Times New Roman"/>
          <w:b/>
          <w:sz w:val="24"/>
        </w:rPr>
        <w:t>hereticato</w:t>
      </w:r>
      <w:r>
        <w:rPr>
          <w:rFonts w:cs="Times New Roman" w:ascii="Times New Roman" w:hAnsi="Times New Roman"/>
          <w:sz w:val="24"/>
        </w:rPr>
        <w:t xml:space="preserve"> collegio cardinalium non propterea hereticaretur tota multitudo christianorum quod autem dicitur capite </w:t>
      </w:r>
      <w:r>
        <w:rPr>
          <w:rFonts w:cs="Times New Roman" w:ascii="Times New Roman" w:hAnsi="Times New Roman"/>
          <w:b/>
          <w:sz w:val="24"/>
        </w:rPr>
        <w:t>languescente</w:t>
      </w:r>
      <w:r>
        <w:rPr>
          <w:rFonts w:cs="Times New Roman" w:ascii="Times New Roman" w:hAnsi="Times New Roman"/>
          <w:sz w:val="24"/>
        </w:rPr>
        <w:t xml:space="preserve"> et cetera </w:t>
      </w:r>
      <w:r>
        <w:rPr>
          <w:rFonts w:cs="Times New Roman" w:ascii="Times New Roman" w:hAnsi="Times New Roman"/>
          <w:b/>
          <w:sz w:val="24"/>
        </w:rPr>
        <w:t>quod</w:t>
      </w:r>
      <w:r>
        <w:rPr>
          <w:rFonts w:cs="Times New Roman" w:ascii="Times New Roman" w:hAnsi="Times New Roman"/>
          <w:sz w:val="24"/>
        </w:rPr>
        <w:t xml:space="preserve"> de multis membris continet veritatem non tamen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ud scilicet anastasius 3</w:t>
      </w:r>
      <w:r>
        <w:rPr>
          <w:rFonts w:cs="Times New Roman" w:ascii="Times New Roman" w:hAnsi="Times New Roman"/>
          <w:sz w:val="24"/>
          <w:vertAlign w:val="superscript"/>
        </w:rPr>
        <w:t>us</w:t>
      </w:r>
      <w:r>
        <w:rPr>
          <w:rFonts w:cs="Times New Roman" w:ascii="Times New Roman" w:hAnsi="Times New Roman"/>
          <w:sz w:val="24"/>
        </w:rPr>
        <w:t xml:space="preserve"> quod fuerat papa languebat heretica pravitate et tamen multa membra sana et integra perman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vi</w:t>
      </w:r>
      <w:r>
        <w:rPr>
          <w:rFonts w:cs="Times New Roman" w:ascii="Times New Roman" w:hAnsi="Times New Roman"/>
          <w:sz w:val="24"/>
          <w:vertAlign w:val="superscript"/>
        </w:rPr>
        <w:t>tam</w:t>
      </w:r>
      <w:r>
        <w:rPr>
          <w:rFonts w:cs="Times New Roman" w:ascii="Times New Roman" w:hAnsi="Times New Roman"/>
          <w:sz w:val="24"/>
        </w:rPr>
        <w:t xml:space="preserve"> rationem respondetur multipliciter uno modo concedendo quod nullum est collegium speciale neque prelatorum neque religiosorum neque laicorum neque clericorum neque virorum neque mulierum quod non possit errare contra fidem collegium tamen universaliter christianorum quod de facto comprehendit viros et mulieres deus nunquam </w:t>
      </w:r>
      <w:r>
        <w:rPr>
          <w:rFonts w:cs="Times New Roman" w:ascii="Times New Roman" w:hAnsi="Times New Roman"/>
          <w:b/>
          <w:sz w:val="24"/>
        </w:rPr>
        <w:t>permittet</w:t>
      </w:r>
      <w:r>
        <w:rPr>
          <w:rFonts w:cs="Times New Roman" w:ascii="Times New Roman" w:hAnsi="Times New Roman"/>
          <w:sz w:val="24"/>
        </w:rPr>
        <w:t xml:space="preserve"> contra fidem errare aliter dicitur quod preter collegium romane diocesis universale collegium non potest errare contra fidem neque videli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al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b/>
          <w:sz w:val="24"/>
        </w:rPr>
        <w:t xml:space="preserve"> collegium</w:t>
      </w:r>
      <w:r>
        <w:rPr>
          <w:rFonts w:cs="Times New Roman" w:ascii="Times New Roman" w:hAnsi="Times New Roman"/>
          <w:sz w:val="24"/>
        </w:rPr>
        <w:t xml:space="preserve"> potest errare contra fidem ergo quodlibet aliu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e non est attribuenda parti et ideo licet secundum istos tota romana curia non posset errare contra fidem tamen collegium cardinalium quod est pars dicte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ali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d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 quod sic si enim nunc quamplurimi secularium pro defensione temporalium contra totum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ponunt non est incredibile reputandum quin aliqui se exponerent pro defensione fidei si collegium cardinalium fidem cathol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octav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octavam rationem dicitur quod collegium episcoporum posset errare contra fidem nec est certum neque per scripturam divinam neque per doctrinam universalis ecclesie neque per doctrinam sanctorum quod omnes episcopi tempore antichristi vel in alio tempore a fide catholica minime oberrabunt immo existimant aliqui qua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hoc fundamentum solidum haberi non possit quod sicut pontifices et pharisei crucifixerunt christum ita episcopi et religiosi ac clerici erunt principales sectatores antichristi nec aliquis religiosus vel clericus sibi oppon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dicitur ad rationem no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inferiores superiores accusare non possunt hoc negatur in multis cas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secundam assertionem responderent ad rationes pro prima assertione nunc affecto sc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primi assertores nituntur solvere rationes inductas pro assertione secu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christus immediate dedit papatum romane ecclesie et tamen de hoc nulla mentio habetur in scriptura ita christus promisit quod romana ecclesia esset usque ad finem seculi duratura romana autem ecclesia est collegium cardinalium cum vero dicitur quod collegium cardinalium est constitutum a summo pontifice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statum ecclesie immutare 5 q 1 que ad peni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autem dicitur quod collegium cardinalium succedit illi ecclesie que temporibus apostolorum errare non potuit et ideo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dicitur et concluditur quod aliqua inferior ecclesia papa non potest errare contra fidem sicut ecclesia romana cui presidet papa est inferior papa et tamen non potest errare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est sic extra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hiis que concedit collegium cardinalium adversatur eidem potest salv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salvari possit licet non fuer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vi</w:t>
      </w:r>
      <w:r>
        <w:rPr>
          <w:rFonts w:cs="Times New Roman" w:ascii="Times New Roman" w:hAnsi="Times New Roman"/>
          <w:sz w:val="24"/>
          <w:vertAlign w:val="superscript"/>
        </w:rPr>
        <w:t>tam</w:t>
      </w:r>
      <w:r>
        <w:rPr>
          <w:rFonts w:cs="Times New Roman" w:ascii="Times New Roman" w:hAnsi="Times New Roman"/>
          <w:sz w:val="24"/>
        </w:rPr>
        <w:t xml:space="preserve"> dicitur quod collegium totum cardinalium etiam si non essent nisi duo non possent errare contra bonos mores quia preservare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itur quod sicut aliquando ecclesia preservatur circa maiora et non circa minora congregatio </w:t>
      </w:r>
      <w:r>
        <w:rPr>
          <w:rFonts w:cs="Times New Roman" w:ascii="Times New Roman" w:hAnsi="Times New Roman"/>
          <w:b/>
          <w:sz w:val="24"/>
        </w:rPr>
        <w:t>enim</w:t>
      </w:r>
      <w:r>
        <w:rPr>
          <w:rFonts w:cs="Times New Roman" w:ascii="Times New Roman" w:hAnsi="Times New Roman"/>
          <w:sz w:val="24"/>
        </w:rPr>
        <w:t xml:space="preserve"> fidelium preservatur a deo ne fidei catholice iacturam suscipiat quam tamen deus patitur multis pressuris et angustiis corporalibus tribulari ita collegium cardinalium preservatur </w:t>
      </w:r>
      <w:r>
        <w:rPr>
          <w:rFonts w:cs="Times New Roman" w:ascii="Times New Roman" w:hAnsi="Times New Roman"/>
          <w:b/>
          <w:sz w:val="24"/>
        </w:rPr>
        <w:t>ne erret in fide non tamen preservatur</w:t>
      </w:r>
      <w:r>
        <w:rPr>
          <w:rFonts w:cs="Times New Roman" w:ascii="Times New Roman" w:hAnsi="Times New Roman"/>
          <w:sz w:val="24"/>
        </w:rPr>
        <w:t xml:space="preserve"> ne erret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octavam dicitur quod nec ex sanctitate nec ex fidei firmitate cardinalium maiori quam habueri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ix</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inobliquabilem in fide instituit aliquam personam tamen christus preservat aberrare contra fidem aliquod collegium habens aliquam specialem dignitatem quemadmodum religio christiana nec sanctificat nec inobliquabilem reddit aliquam personam christus tamen preservat aliquod collegium suscipiens religionem christiana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xi</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a ecclesia particularis que non possit errare contra fidem sicut conceditur quod congregatio fidelium errare non potest et tamen simul cum hoc conceditur quod cons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ctentificetur per consensum plurium determinatio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ic sufficienter responsum extitit sed ad rationes alias responsiones nequaquam intelligo quarum tamen discussionem maiorem usque ad aliud tempus volo differri nunc autem occasione predictorum scire desidero quid sentiant scolastici de collegio cardinalium una cum papa scilicet an papa et omnes cardinales simul possint heretica pravitate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dam enim dicunt quod papa non potest errare contra fidem et etiam illi qui asserunt quod collegium cardinalium non potest contra fidem errare habent dic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equenter quod papa una cum collegio cardinalium non potest contra fidem errare cuius ratio videtur esse precipua quia romana ecclesia non potest contra fidem errare ecclesia autem romana est papa una cum collegio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collegio cardinalium potest errare contra fidem quorum rationes fundamentales tacte sunt prius tum quia si papa cum cardinalibus non posset errare contra fidem frustra ad questiones fidei terminandas generalia consilia celebrarent seu congregarent tum quia de una sola ecclesia habetur ex scriptura divina quod errare non potest tum quia extra papam et cardinales est salus tum quia omnes possunt simul crimine irretiri ergo omnes possunt etiam simul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rehendet ex alia an romana ecclesia seu sedes apostolica valeant infici heretica pravitate ideo de illa dic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colligere quod circa illam interrogationem tuam non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errare non potest intelligentes per romanam ecclesiam clerum romanum qui papam et cardinales et alios cler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i&gt;</w:t>
      </w:r>
      <w:r>
        <w:rPr>
          <w:rFonts w:cs="Times New Roman" w:ascii="Times New Roman" w:hAnsi="Times New Roman"/>
          <w:sz w:val="24"/>
        </w:rPr>
        <w:t xml:space="preserve"> alii dicunt quod ecclesia romana que comprehendit omnes clericos in quibuscunque partibus mundi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autem dicunt quod multitudo clericorum potest bene errare semper tamen aliqui clerici in fide per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quandoque collegium cardinalium aliquotiens papa cum cardinalibus quandoque totus clerus romanus interdum tota romana diocesis nonnunquam vero tota congregatio fidelium nomine romane ecclesie importatur et de ecclesia romana illo ultimo modo dicta dicunt quod non potest errare de papa autem et cardinalibus et de tota romana diocesi que est distincta ab aliis diocesibus in provinciis al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totum episcopatum romanum cum venerit antichristus sibi minime adherebit nec etiam ante tempora antichristi tota discede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beatus paulus extra totam italiam natus antequam romam venisset se esse romanum civem asseruit act vi</w:t>
      </w:r>
      <w:r>
        <w:rPr>
          <w:rFonts w:cs="Times New Roman" w:ascii="Times New Roman" w:hAnsi="Times New Roman"/>
          <w:sz w:val="24"/>
          <w:vertAlign w:val="superscript"/>
        </w:rPr>
        <w:t>o</w:t>
      </w:r>
      <w:r>
        <w:rPr>
          <w:rFonts w:cs="Times New Roman" w:ascii="Times New Roman" w:hAnsi="Times New Roman"/>
          <w:sz w:val="24"/>
        </w:rPr>
        <w:t xml:space="preserve"> ergo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sic arguunt illa ecclesia que non habet maculam neque rugam neque aliquid huiusmodi potest romana ecclesia appellari teste pelagio papa qui ut habetur dist 21 c quamvis loquens de romana ecclesia ait est ergo papa apostoli petri sedes romana ecclesia non habens maculam neque rugam neque aliquid huiusmodi potest romana ecclesia appellari ubi dicit glossa argumentum quod ubique sunt boni est romana ecclesia ex quibus verbis datur intelligi quod tota congregatio beatorum ubicunque sunt </w:t>
      </w:r>
      <w:r>
        <w:rPr>
          <w:rFonts w:cs="Times New Roman" w:ascii="Times New Roman" w:hAnsi="Times New Roman"/>
          <w:i/>
          <w:sz w:val="24"/>
        </w:rPr>
        <w:t>potest romana ecclesia appellari et per consequens tota congregatio fidelium</w:t>
      </w:r>
      <w:r>
        <w:rPr>
          <w:rFonts w:cs="Times New Roman" w:ascii="Times New Roman" w:hAnsi="Times New Roman"/>
          <w:sz w:val="24"/>
        </w:rPr>
        <w:t xml:space="preserve">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m hominum multipliciter variari de quibus ad presens duas tantummodo pertractes primo autem allega pro illa sententia que asseritur quod romana ecclesia que distinguitur a congregatione fidelium sicut pars a suo toto non potest contra fidem errare postea pro assertione contraria allega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arguitur primo sic illa ecclesia que voce evangelica domini et salvatoris nostri ceteris ecclesiis est prelata contra fidem errare non potest quia ut ut habetur act 5</w:t>
      </w:r>
      <w:r>
        <w:rPr>
          <w:rFonts w:cs="Times New Roman" w:ascii="Times New Roman" w:hAnsi="Times New Roman"/>
          <w:sz w:val="24"/>
          <w:vertAlign w:val="superscript"/>
        </w:rPr>
        <w:t>o</w:t>
      </w:r>
      <w:r>
        <w:rPr>
          <w:rFonts w:cs="Times New Roman" w:ascii="Times New Roman" w:hAnsi="Times New Roman"/>
          <w:sz w:val="24"/>
        </w:rPr>
        <w:t xml:space="preserve"> opus dei dissolu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ecclesiis ceteris est prelata teste pelagio qui ut habetur dist 21 c quamvis ait quamvis universe per orbem catholice ecclesie institute unus thalamus christi sit cum sancta romana ecclesia catholica et apostolica nullis synodicis institutis ceteris ecclesiis prelata voce domini et salvatoris nostri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btinuit ergo hec ecclesia romana errare non </w:t>
      </w:r>
      <w:r>
        <w:rPr>
          <w:rFonts w:cs="Times New Roman" w:ascii="Times New Roman" w:hAnsi="Times New Roman"/>
          <w:b/>
          <w:sz w:val="24"/>
        </w:rPr>
        <w:t>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contra fidem errare non potest que privilegium super alias ecclesias non potest amittere quia eo ipso quod quecunque ecclesia hereticaretur omne privilegium super quascunque orthodoxas amitteret cum omnes heretici quibuscunque catholicis sint minores 24 q 1 para si autem ecclesia autem romana super alias ecclesias privilegium non potest amittere sed esset hereticus repudi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privilegium auferre sibi conaretur cum pro assertione illius quod potest veritatem habere non sit inter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q 1 loquens de romana ecclesia que est distincta contra alias ecclesias ait non dubium est quia quisquis cuiuslibet ecclesie ius suum detrahit iniustitia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traditum auferre conatur hic proculdubio in heresim labitur etiam cum ille vocetur iniustus hic est dicendus hereticus ex quibus verbis habetur quod qui conatur auferre privilegium romane ecclesie hereticus est censendus et per consequens tale privilegium a romana ecclesia auferri non potest et per consequens ipsa hereticari non potest quia eo ipso quo hereticaretur privilegium omne perd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tertio sic illa ecclesia contra fidem errare non potest sine qua nulla ecclesia catholica valet regi quia deus universalem ecclesiam non rectam nunquam usque in finem seculi derelinquet ergo nec usque in finem seculi derelinquet illam ecclesiam sine qua nulla ecclesia regitur sed sine ecclesia romana nulla ecclesia catholica valet rite disponi teste anacleto papa qui ut habetur dist 22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abetur vero apostolica sedes capud et ordo ut prefatum est a domino et non ab alio constitutum etsicut cardine hostium regitur sic huiusmodi sancte apostolice sedis auctoritate omnes ecclesie domino disponente reguntur ergo he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contra fidem errare non potest a qua quicunque dissentit non est inter episcopos computandus catholicos quia propter discessionem ab hereticis nemo est a catholicorum numero excludendus sed quicunque ab ecclesia romana dissentit non est de catholicis episcopis reputandus teste beato ambrosio qui ut habetur 22 q 1 c advocavi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ullam putavit veram fore fidei gratiam percunctatusque est ex eo utrum nam de catholicis episcopis esset hoc est si cum romana ecclesia communicaretur ex quibus verbis datur intelligi quod nemo potest esse de catholicis episcopis nisi cum ecclesia romana conveniat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sic illa ecclesia contra fidem errare non potest extra quam nemo salvatur sed extra romanam ecclesiam nemo potest salvari teste beato ieronimo qui ut habetur 24 q 1 quoniam vetus loquens de romana ecclesia ait ego nullum premium nisi christum sequens beatitudini tue id est cathedre petri communione cum christi consortior super illam petram fundatam ecclesiam scio quicunque extra hanc do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gnum comederit prophanus est si quis in archa noe non introierit peribit re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 tecum non colligit dispergit ex quibus verbis datur intelligi quod quicunque non fuerit per conformitatem et unitatem fidei intra romanam ecclesiam de qua loquitur ieronimus salvari nequit ergo romana ecclesia de qua loquitur ieronimus </w:t>
      </w:r>
      <w:r>
        <w:rPr>
          <w:rFonts w:cs="Times New Roman" w:ascii="Times New Roman" w:hAnsi="Times New Roman"/>
          <w:b/>
          <w:sz w:val="24"/>
        </w:rPr>
        <w:t>contra fidem</w:t>
      </w:r>
      <w:r>
        <w:rPr>
          <w:rFonts w:cs="Times New Roman" w:ascii="Times New Roman" w:hAnsi="Times New Roman"/>
          <w:sz w:val="24"/>
        </w:rPr>
        <w:t xml:space="preserve"> errare non potest quia si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xto sic illa ecclesia non potest contra fidem errare a qua omnis christian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scend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cedens est inter scismaticos computandus sed quicunque a romana discedit ecclesia est inter scismaticos computandus seu computatur quia extra ecclesiam reputatur teste Cypriano qui ut legitur dist 93 c qui cathedram ait qui cathedram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w:t>
      </w:r>
      <w:r>
        <w:rPr>
          <w:rFonts w:cs="Times New Roman" w:ascii="Times New Roman" w:hAnsi="Times New Roman"/>
          <w:b/>
          <w:sz w:val="24"/>
        </w:rPr>
        <w:t>qui potuerunt</w:t>
      </w:r>
      <w:r>
        <w:rPr>
          <w:rFonts w:cs="Times New Roman" w:ascii="Times New Roman" w:hAnsi="Times New Roman"/>
          <w:sz w:val="24"/>
        </w:rPr>
        <w:t xml:space="preserve"> successores et magistros non ignoscent et pastores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eptimo sic corpus sine membris non potest consistere ecclesia autem fidelium est corpus misticum ergo ecclesia sine membris esse non potest membrum autem principale noscitur esse capud ecclesia vero romana est capud totius ecclesie dei ergo ecclesia dei sine romana ecclesia esse non potest illa autem ecclesia sine qua ecclesia dei esse non potest non potest errare contra fidem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sic illa ecclesia non potest contra fidem errare quam nulla malitia valet extinguere sed romanam ecclesiam nulla malitia valet extinguere teste pelagio papa qui ut habetur 24 q 1 c pudenda ait cum ecclesia una sit nullam aliam esse constat nisi que in apostolica radice est fundata et infra recitans verba augustini subiungit si nullo modo recte potest dici ecclesia in qua scisma est restat ut quandoque ecclesia esse non potest ea sit que in apostolice sedis per successores episcoporum radice constitutam nulloque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non excludi non possit sed pro temporis ratione iudicetur tolleranda nullo modo valeat extinguere ex quibus verbis datur intelligi quod ecclesiam in radice sedis apostolice fundatam per successores episcoporum que est romana ecclesia nulla malitia hominum valet extinguere ergo papa contra fidem errare non potest conclusionem predictam quod romana ecclesia errare non potest auctoritatibus fulcire nituntur ait enim ieronimus 24 q 1 c arecta hec sancta et apostolica mater ecclesiarum omnium christi ecclesia 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nter hereticas novitates dampnanda succubuit sed ut in exordio normam fidei suscepit ab aucto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c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orum christi principibus fide tenus tenet et dem ieronimus ut habetur 24 q 1 c hec est fides ait sancta romana ecclesia que semper immaculata permansit domino providente et beato petro opem ferente in futuro seculo permanebit sine ulla hereticorum insultatione firma et immobilis omni tempore persistit ex hiis videtur quod romana ecclesia nunquam contra fide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sciendum an romana ecclesia possit contra fidem errare constat non modicum indagare a quo romana ecclesia super omnes alias obtinuit principatum quia si habuit primatum a deo non videtur quod possit illo primatu privari nisi a solo deo et ita usque in finem seculi est habitura primatum et per consequens nunquam contra fidem errabit si autem habuit papatum ab homine non video quare ipsa non possit errare contra fidem sicut alie particulare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peto ut aliqualiter a principali proposito disgrediendo de heretica recurres disserere quid scolastici sentiunt indicando bene enim postea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ecclesie romane diversi diversas et adversas affirmant sententias quibusdam dicentibus quod nec beatus petrus nec aliquis successor eius nec romana ecclesia super alias ecclesias habuit a deo seu a christo primatum immo dicunt quod nec beatus petrus ex ordinatione christi superior fuit aliis apostolis nec aliquis episcopus ex ordinatione est superior alio unde quinque assertiones circa hanc materiam probare nituntur prima est quod beatus petrus ex ordinatione christi non habuit super alios principatum apostol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est quod beatus petrus non fuit romanus episcopus tertia est quod beatus petrus ex ordinatione apostolorum super alios primatum obtinuit quarta est quod ex ordinatione christi nullus sacerdos super alios habet potestatem aliqu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b ipso constantino imperatore super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llis conclusionibus valde miror quod aliquis literatus tenere presumit verumptamen ad exercitanda ingenia motiva eorum audire desidero quia ex ipsis forsitan veritas clarius eluces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alios a christo nullum habuit principatum qui equalem potestatem seu principatum potestati beati seu principatui receperunt a christo quia par super parem nullum noscitur habere principatum apostoli autem potestatem equalem principatui receperunt a christo hanc auctoritatibus scripture divin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cunctis apostolis matth 18 amen dico vobis quecunque ligaveritis super terram erunt ligata et in celis ex quibus verbis dicunt manifeste patere quod potestas ligandi et solvendi equalis potestati beati petri fuit data apostolis a christo beatus autem petrus non aliam potestatem in qua dicatur alios excellere recepit a christo nisi potestatem ligandi et solvendi ergo beatus petrus et omnes alii apostoli equalem potestatem habu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es evangelista recitans verba salvatoris videtur asserere c 2</w:t>
      </w:r>
      <w:r>
        <w:rPr>
          <w:rFonts w:cs="Times New Roman" w:ascii="Times New Roman" w:hAnsi="Times New Roman"/>
          <w:sz w:val="24"/>
          <w:vertAlign w:val="superscript"/>
        </w:rPr>
        <w:t>o</w:t>
      </w:r>
      <w:r>
        <w:rPr>
          <w:rFonts w:cs="Times New Roman" w:ascii="Times New Roman" w:hAnsi="Times New Roman"/>
          <w:sz w:val="24"/>
        </w:rPr>
        <w:t xml:space="preserve"> dicens dixit ergo iterum pax vobis sicut misit me pater et ego mitto vos hoc cum dixisset insufflavit et dixit accipite spiritum sanctum quorum remiseritis peccata remittuntur eis et quorum retinueritis retenta sunt ex quibus verbis datur intelligi quod christus claves </w:t>
      </w:r>
      <w:r>
        <w:rPr>
          <w:rFonts w:cs="Times New Roman" w:ascii="Times New Roman" w:hAnsi="Times New Roman"/>
          <w:b/>
          <w:sz w:val="24"/>
        </w:rPr>
        <w:t>regni celorum quas promiserat</w:t>
      </w:r>
      <w:r>
        <w:rPr>
          <w:rFonts w:cs="Times New Roman" w:ascii="Times New Roman" w:hAnsi="Times New Roman"/>
          <w:sz w:val="24"/>
        </w:rPr>
        <w:t xml:space="preserve"> beato petro tunc dedit omnibus apostolis et ita in persona beati petri cum dix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eius potestatem designent sequitur quod alii apostoli equalem potestatem cum beato petro receperunt a christo et ita beatus petrus potestatem seu principatum aut primatum super alios apostolos a christo non hab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d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apostolos interdixit dicens mat xxvi scitis quia principes gentium dominantur eorum et qui maiores sunt potestatem excercent in eos non erit ita inter vos et marci x ita lo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ia hii qui videntur principari gentibus dominantur eis et principes eorum potestatem habent ipsorum non est autem ita in vobis et luc 22</w:t>
      </w:r>
      <w:r>
        <w:rPr>
          <w:rFonts w:cs="Times New Roman" w:ascii="Times New Roman" w:hAnsi="Times New Roman"/>
          <w:sz w:val="24"/>
          <w:vertAlign w:val="superscript"/>
        </w:rPr>
        <w:t>o</w:t>
      </w:r>
      <w:r>
        <w:rPr>
          <w:rFonts w:cs="Times New Roman" w:ascii="Times New Roman" w:hAnsi="Times New Roman"/>
          <w:sz w:val="24"/>
        </w:rPr>
        <w:t xml:space="preserve"> c refer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super alios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lem reges gentium et presides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nituntur excludere ostendentes quod christus cuilibet apostolo super alios apostolos potestatem temporalem et spiritualem interdixit nam teste hilario ut habetur extra de verborum sig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lligentia dictorum ex causis est assumenda dicendi verba igitur christi premissa ex causa dicendi debent intelligi christus autem dixit verba predicta occasione accepta ex contentione apostolorum quis eorum videretur esse maior ita enim legitur luce 2</w:t>
      </w:r>
      <w:r>
        <w:rPr>
          <w:rFonts w:cs="Times New Roman" w:ascii="Times New Roman" w:hAnsi="Times New Roman"/>
          <w:sz w:val="24"/>
          <w:vertAlign w:val="superscript"/>
        </w:rPr>
        <w:t>o</w:t>
      </w:r>
      <w:r>
        <w:rPr>
          <w:rFonts w:cs="Times New Roman" w:ascii="Times New Roman" w:hAnsi="Times New Roman"/>
          <w:sz w:val="24"/>
        </w:rPr>
        <w:t xml:space="preserve"> facta autem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maioritate temporali sed spirituali ergo christus potestatem interdicens eisdem sub potestate non solum temporalem sed etiam spiritualem comprehendit ergo beatus petrus potestatem super alios apostol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spiritualis fuit data beato petro a christ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oves meas sed per illa verba nulla fuit data potestas spiritualis vel primatus super alios apostolos ergo primatum super alios apostolos non accepit a christo maior illius rationis conceditur ab aliis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venit nisi tripliciter scilicet salutari doctrina et vita exemplari et discipline seu correctione regulari sed quilibet istorum modorum pascendi oves christi communis fuit omnibus apostolis universi enim apostoli omnes oves christi doctrina pascere debuerunt ipsa veritate testante que omnibus precepit apostolis mat xx dicens euntes ergo docete omnes gentes baptizantes eos in nomine patris et filii et spiritus sancti docentes eos servare omnia quecunque mandavi vobis omnes etiam debuerunt pascere vita exemplari ipsis christo dicente mat 5</w:t>
      </w:r>
      <w:r>
        <w:rPr>
          <w:rFonts w:cs="Times New Roman" w:ascii="Times New Roman" w:hAnsi="Times New Roman"/>
          <w:sz w:val="24"/>
          <w:vertAlign w:val="superscript"/>
        </w:rPr>
        <w:t>o</w:t>
      </w:r>
      <w:r>
        <w:rPr>
          <w:rFonts w:cs="Times New Roman" w:ascii="Times New Roman" w:hAnsi="Times New Roman"/>
          <w:sz w:val="24"/>
        </w:rPr>
        <w:t xml:space="preserve">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qui in celis est de modo pascendi correctione et disciplina habetur iohan 20 ubi dicit christus omnibus apostolis quorum remiseritis peccata remittuntur eis et quorum retinueritis retenta sunt ubi videtur christus omnibus apostolis potestatem corrigendi alios commis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omnes christianos non solum in foro conscientie sed etiam in foro ecclesie aliis apostolis cum christus dicit eis quorum remiseritis peccata et c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eciale beato petro commisit sed potestatem corrigendi in foro ecclesie commisit solummodo communitati ecclesie dicens matth 18 si peccaverit in te frater tuus vade et corripe eum inter te et ipsum solum si te audierit lucratus eris fratrem tuum si autem te non audierit adhibe tecum unum vel duos ut in ore duorum vel trium testium ste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hnicus et publicanus ex quibus verbis datur intelligi quod christus dedit ecclesie potestatem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xit quod si non audierit eos dic ecclesie si autem ecclesiam non audierit 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quod christus potestatem corripiendi in foro ecclesie solummodo commisit ecclesie cum tamen apostolus paulus corinthium excommunicavit et 1 thimo 1 asserit se quosdam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m singularem personam que gereret vicem communitatis corrigere delinquentes et ita dicunt beatum paulum potestatem corrigendi accepisse a communitate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insufficienter providit ecclesie quia ordinando quod ecclesia haberet potestatem disposuit quod ecclesia sibi unum capud vel plura secundum diversitatem provinciarum eligeret immo dicunt quod pro bono communitatis est ecclesie quod in potestate sit ecclesie sibi unum capud vel plura eligere quod vel que quando expediens videretur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ponere cum ergo christus optime providit ecclesie quod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onnunquam expedit rectorem habere perpetuum ita aliquando expedit non habere rectorem perpetuum sed adep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mp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re et ideo in quibusdam communitatibus secularibus non prov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prov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rdinatur quod rectores annis singulis vel post tres menses vel post alium numerum mensium vel annorum aut dierum suum resignent officium vel penitus deponentur in quibusdam etia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esse ergo propter multiplicem varietatem personarum locorum et temporum non potest in huiusmodi certa tradi regu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it relinquitur quod christus minime ordinavit semper unum capud ecclesie preficiendum cum hoc sepe possit in perniciem ecclesi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magis nota fuerunt ait enim idem anacletus ut recitatur dist 21 c in novo in novo testamento post christum domi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tro cepit sacerdotalis ordo quia ipsi primo pontificatus in ecclesia christi datus est dicente domino ad eum tu es petrus et super hanc petram edificabo ecclesiam meam et porte inferi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ergo ligandi solvendique potestatem primus accepit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datum beato petro in potestate ligandi et solvendi consistere omnes autem apostoli in hac potestate pares fuerunt ergo quantum ad pontificatum erant p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secrationis petrus tamen maior fuit aliis in am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glossam errare quia textum aperte corripit cum textus affirmet omnes apostolos cum beato petro pares in potestate fuisse administratio autem est potestas quedam vel actus potestatis ergo petrus in administratione alios apostolos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dico tibi quia tu es petrus et super hanc petram edificabo ecclesiam meam super u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dificat ecclesiam et quamvis apostolis omnibus post resurrectionem suam parem potestatem tribuat et dicat sicut misit me pater et ego mitto vos accipite spiritum sanctum et ut unitatem manifestaret unitatis eiusdem originem ab uno incipientem sua auctoritate disposuit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cantis et honoris et potestatis ex quibus verbis datur intelligi quod licet petrus prius habuerit potestatem a christo postea tamen apostoli parem potestatem acceperunt et ita petrus ex tunc ex ordinatione christi in potestate et per consequens nec in amministratione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7 q 7 c paulus ait enim paulus petrum reprehendit quod non auderet nisi se non imparem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m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on legitur quod deus revelavit beato paulo quod meritis fuer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alium non requiritur paritas meritorum tunc nunquam unus bonus posset licite reprehendere meliorem intelligit ergo augustinus quod paulus par fuit petro et quod ei non erat subiectus nec in amministratione nec aliis quibuscunque que ad superioritatem et potestatem sp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n volo nunc plures allegationes audire quamvis velim eam magis diligenter et melius alias discutere sed ut veritatem catholicam contrariam melius intelligam quomodo eadem veritas maiori auctoritate muniatur ostende michi tamen nullatenus manifestes quam assertionem reputa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oh ult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sce oves meas inter has oves et illas non distinguens ergo etiam apostoli qui extra numerum ovium nequaquam fuerunt censendi cure et regimini beati petri commissi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dist c super ait super petram fidei mox nascentis erexit qui beato petro clavigero terreni imperii iura commisit ergo apostoli qui tunc fuerunt beato petro subdi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dist 19 c ita dominu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modi muneris sacramentum ita ad omnium apostolorum officium pertinere voluit nisi in beatissimo petro apostolorum omnium summo principaliter collocaret ut ab ipso quasi quodam capite dona sua velut in corpus omne diffunderet ex quibus verbis patenter habetur quod beatus petrus institutus fuit capud apostolorum a christo ergo super ipsos habuit prim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 constituit sacerdotes super ipsos apostolos habuit principatum sed temporibus apostolorum beatus petrus omnium ecclesiarum constituit sacerdotes iuxta tenorem innocentii pape qui ut legitur dist 11 c quis nesciat ait cum sit manifestum omnem italiam et gallias et hispanias et affricam atque ciliciam et insulas interiacentes nullas instituisse ecclesias nisi eas quas venerabilis petrus apostolus et successores eius constituerunt sacerdotes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to</w:t>
      </w:r>
      <w:r>
        <w:rPr>
          <w:rFonts w:cs="Times New Roman" w:ascii="Times New Roman" w:hAnsi="Times New Roman"/>
          <w:sz w:val="24"/>
        </w:rPr>
        <w:t xml:space="preserve"> sic beatus petrus acceperat potestatem regendi omnes apostolos teste gregorio qui ut recitatur 2 q 7 c petrus ait petrus potestatem regendi acceperat et tamen idem apostolorum primus querimonie contra eum et c ergo beatus petrus super ali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canit enim ecclesia universalis de beato petro tu es pastor ovium princeps apostolorum ideo ad alias quatuor assertiones de quibus fecisti mentionem procede et motiva eo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49:00Z</dcterms:created>
  <dc:creator>KILCULLEN</dc:creator>
  <dc:description/>
  <cp:keywords/>
  <dc:language>en-US</dc:language>
  <cp:lastModifiedBy>John</cp:lastModifiedBy>
  <dcterms:modified xsi:type="dcterms:W3CDTF">2018-08-16T23:00:00Z</dcterms:modified>
  <cp:revision>17</cp:revision>
  <dc:subject/>
  <dc:title>&lt;s 139&gt; CAP</dc:title>
</cp:coreProperties>
</file>